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Direttori degli Uffici Scolastici Regionali</w:t>
        <w:br/>
        <w:t>LORO SEDI</w:t>
        <w:br/>
        <w:br/>
        <w:t xml:space="preserve">Al Sovrintendente agli Studi per la Regione Autonoma </w:t>
        <w:br/>
        <w:t>della Valle d’Aosta</w:t>
        <w:br/>
        <w:br/>
        <w:t xml:space="preserve">Al Sovrintendente Scolastico </w:t>
        <w:br/>
        <w:t>per la Provincia Autonoma di Bolzano</w:t>
        <w:br/>
        <w:br/>
        <w:t xml:space="preserve">Al Sovrintendente Scolastico </w:t>
        <w:br/>
        <w:t>per la Provincia Autonoma di Trento</w:t>
        <w:br/>
        <w:br/>
        <w:t>All’Intendente Scolastico per le scuole</w:t>
        <w:br/>
        <w:t>delle località ladine di Bolzano</w:t>
        <w:br/>
        <w:br/>
        <w:t xml:space="preserve">All’Intendente Scolastico </w:t>
        <w:br/>
        <w:t xml:space="preserve">per la scuola in lingua tedesca </w:t>
        <w:br/>
        <w:t xml:space="preserve">di Bolzano 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tLeast" w:line="240" w:before="280" w:after="24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V^ Edizione del “Certamen Athesinum” a.s. 2016/ 2017.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Il Liceo classico “Giovanni Prati” di Trento, in collaborazione con il Dipartimento di Lettere e Filosofia dell’Università degli Studi di Trento, il Dipartimento della Conoscenza di Trento e l’Intendenza scolastica italiana della provincia di Bolzano, bandisce per l’anno scolastico 2016/2017, la quinta edizione del Certamen Athesinum, allo scopo di valorizzare lo studio delle discipline classiche e promuovere le eccellenze.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Il Certamen, articolato nella sezione di Lingua greca e nella sezione di Lingua latina, è riservato agli studenti iscritti al quarto o al quinto anno dei Licei di tutte le regioni d’Italia e delle Istituzioni Scolastiche di Austria e Germania di equivalente indirizzo e livello, che abbiano conseguito al termine dell’a.s. 2015/2016 la votazione di almeno  9/10 in Greco o in Latino. </w:t>
      </w:r>
    </w:p>
    <w:p>
      <w:pPr>
        <w:pStyle w:val="Normal"/>
        <w:shd w:fill="FFFFFF" w:val="clear"/>
        <w:spacing w:lineRule="atLeast" w:line="120" w:before="280" w:after="12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Le schede di iscrizione al concorso dovranno pervenire, entro e non oltre le ore 12.00 di sabato 25 marzo 2017 all’indirizzo del liceo classico “G.Prati”, secondo le modalità del bando in allegato.</w:t>
      </w:r>
    </w:p>
    <w:p>
      <w:pPr>
        <w:pStyle w:val="Normal"/>
        <w:spacing w:lineRule="atLeast" w:line="240"/>
        <w:ind w:left="4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RETTORE GENERALE</w:t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Carmela Palumb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iale Trastevere, 76/A -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06/58492080-2641</w:t>
    </w:r>
  </w:p>
  <w:p>
    <w:pPr>
      <w:pStyle w:val="Foot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  <w:t>mailto:edvige.mastantuono@istruzione.it</w:t>
    </w:r>
  </w:p>
  <w:p>
    <w:pPr>
      <w:pStyle w:val="Foot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Uff. I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58:00Z</dcterms:created>
  <dc:creator>M.I.U.R.</dc:creator>
  <dc:description/>
  <cp:keywords/>
  <dc:language>en-US</dc:language>
  <cp:lastModifiedBy>Administrator</cp:lastModifiedBy>
  <cp:lastPrinted>2017-01-02T15:11:00Z</cp:lastPrinted>
  <dcterms:modified xsi:type="dcterms:W3CDTF">2017-01-02T14:11:00Z</dcterms:modified>
  <cp:revision>17</cp:revision>
  <dc:subject/>
  <dc:title> </dc:title>
</cp:coreProperties>
</file>